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2-2025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4/2025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/>
      </w:pPr>
      <w:r>
        <w:rPr>
          <w:rFonts w:cs="Corbel" w:ascii="Corbel" w:hAnsi="Corbel"/>
          <w:sz w:val="22"/>
        </w:rPr>
        <w:t>Po</w:t>
      </w:r>
      <w:r>
        <w:rPr/>
        <w:t xml:space="preserve">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iCs/>
                <w:color w:val="000000"/>
                <w:sz w:val="22"/>
              </w:rPr>
              <w:t>Przedsiębiorczość i rynek prac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MK_5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eastAsia="Corbel" w:cs="Corbel" w:ascii="Corbel" w:hAnsi="Corbel"/>
                <w:sz w:val="22"/>
                <w:szCs w:val="22"/>
                <w:lang w:val="pl-PL"/>
              </w:rPr>
              <w:t xml:space="preserve"> </w:t>
            </w: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Rok III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Dr inż. Tomasz Surma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Dr inż. Tomasz Surmacz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Cs w:val="22"/>
          <w:lang w:val="pl-PL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  <w:lang w:val="pl-PL"/>
        </w:rPr>
        <w:t>opcjonalnie</w:t>
      </w:r>
      <w:r>
        <w:rPr>
          <w:rFonts w:cs="Corbel" w:ascii="Corbel" w:hAnsi="Corbel"/>
          <w:i/>
          <w:szCs w:val="22"/>
          <w:lang w:val="pl-PL"/>
        </w:rPr>
        <w:t>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 xml:space="preserve">zgodnie z ustaleniami </w:t>
      </w:r>
      <w:r>
        <w:rPr>
          <w:rFonts w:cs="Corbel" w:ascii="Corbel" w:hAnsi="Corbel"/>
          <w:b w:val="false"/>
          <w:i/>
          <w:szCs w:val="22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Cs w:val="22"/>
          <w:lang w:val="pl-PL"/>
        </w:rPr>
      </w:pPr>
      <w:r>
        <w:rPr>
          <w:rFonts w:cs="Corbel" w:ascii="Corbel" w:hAnsi="Corbel"/>
          <w:szCs w:val="22"/>
          <w:lang w:val="pl-PL"/>
        </w:rPr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35"/>
        <w:gridCol w:w="781"/>
        <w:gridCol w:w="841"/>
        <w:gridCol w:w="790"/>
        <w:gridCol w:w="803"/>
        <w:gridCol w:w="754"/>
        <w:gridCol w:w="928"/>
        <w:gridCol w:w="1348"/>
        <w:gridCol w:w="1796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estr</w:t>
            </w:r>
          </w:p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nr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ykł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Ćw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Konw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k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Inne</w:t>
            </w:r>
          </w:p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 jakie?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VI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szCs w:val="22"/>
          <w:lang w:eastAsia="en-US"/>
        </w:rPr>
      </w:pPr>
      <w:r>
        <w:rPr>
          <w:rFonts w:cs="Corbel" w:ascii="Corbel" w:hAnsi="Corbel"/>
          <w:szCs w:val="22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2"/>
          <w:lang w:eastAsia="en-US"/>
        </w:rPr>
      </w:pPr>
      <w:r>
        <w:rPr>
          <w:rFonts w:cs="Corbel" w:ascii="Corbel" w:hAnsi="Corbel"/>
          <w:caps w:val="false"/>
          <w:smallCaps w:val="false"/>
          <w:sz w:val="22"/>
          <w:szCs w:val="22"/>
          <w:lang w:eastAsia="en-US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Sposób realizacji zajęć  </w:t>
      </w:r>
    </w:p>
    <w:p>
      <w:pPr>
        <w:pStyle w:val="Punktygwne"/>
        <w:spacing w:before="0" w:after="0"/>
        <w:rPr>
          <w:rFonts w:ascii="Corbel" w:hAnsi="Corbel" w:eastAsia="MS Gothic;ＭＳ ゴシック" w:cs="Corbel"/>
          <w:b w:val="false"/>
          <w:b w:val="false"/>
          <w:caps w:val="false"/>
          <w:smallCaps w:val="false"/>
          <w:sz w:val="22"/>
        </w:rPr>
      </w:pPr>
      <w:r>
        <w:rPr>
          <w:rFonts w:eastAsia="MS Gothic;ＭＳ ゴシック"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b w:val="false"/>
          <w:sz w:val="22"/>
        </w:rPr>
        <w:t xml:space="preserve"> </w:t>
      </w:r>
      <w:r>
        <w:rPr>
          <w:rFonts w:eastAsia="MS Gothic;ＭＳ ゴシック" w:cs="Corbel" w:ascii="Corbel" w:hAnsi="Corbel"/>
          <w:b w:val="false"/>
          <w:sz w:val="22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 w:val="22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4. Forma zaliczenia przedmiotu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(z toku) </w:t>
      </w: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(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najomość podstawowych zagadnień i pojęć z zakresu ekonomii i nauk społecz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  <w:r>
        <w:br w:type="page"/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sz w:val="22"/>
        </w:rPr>
      </w:pPr>
      <w:r>
        <w:rPr>
          <w:rFonts w:eastAsia="Corbel" w:cs="Corbel" w:ascii="Corbel" w:hAnsi="Corbel"/>
          <w:sz w:val="22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  <w:t xml:space="preserve">Cele przedmiot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i/>
                <w:i/>
              </w:rPr>
            </w:pPr>
            <w:r>
              <w:rPr>
                <w:rFonts w:cs="Corbel" w:ascii="Corbel" w:hAnsi="Corbel"/>
              </w:rPr>
              <w:t>Przekazanie studentom wiedzy dotyczącej zasad tworzenia i prowadzenia nowych podmiotów gospodarczych na wolnym rynk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poznanie przez studentów zjawisk i procesów zachodzących w gospodar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/>
                <w:i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Wykształcenie umiejętności</w:t>
            </w:r>
            <w:r>
              <w:rPr>
                <w:rFonts w:cs="Corbel" w:ascii="Corbel" w:hAnsi="Corbel"/>
                <w:b w:val="false"/>
              </w:rPr>
              <w:t xml:space="preserve"> współdziałania w grupie, w procesie przygotowania przedsięwzięć przedsiębiorcz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b w:val="false"/>
          <w:sz w:val="22"/>
        </w:rPr>
        <w:t xml:space="preserve">3.2 </w:t>
      </w:r>
      <w:r>
        <w:rPr>
          <w:rFonts w:cs="Corbel" w:ascii="Corbel" w:hAnsi="Corbel"/>
          <w:szCs w:val="24"/>
        </w:rPr>
        <w:t>Efekty uczenia się dla przedmiotu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iada wiedzę o roli przedsiębiorczości dla państwa i organ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iada wiedzę  na temat rynku prac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orzystuje posiadaną wiedzę do rozstrzygania problemów i podejmowania decyzji przedsiębio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jest przygotowany do działania w sposób przedsiębiorczy poprzez zapoznanie z najważniejszymi decyzjami w ramach procesu przedsiębiorcz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iada kompetencje pozwalające mu na organizowanie pracy w sposób umożliwiający realizację zleconych proje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rzysta z technik informacyjno-komunikacyjnych w celu poszerzenia wiedzy i umiejętn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a świadomość znaczenia zachowywania się w sposób profesjonalny i etyczny w pracy zawodowej oraz działalności publ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ozumie  potrzebę stosowania zasad etyki i kodeksów zawodowych w wykonywaniu pracy zawod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numPr>
          <w:ilvl w:val="1"/>
          <w:numId w:val="1"/>
        </w:numPr>
        <w:ind w:left="709" w:hanging="720"/>
        <w:jc w:val="both"/>
        <w:rPr/>
      </w:pPr>
      <w:r>
        <w:rPr>
          <w:rFonts w:cs="Corbel" w:ascii="Corbel" w:hAnsi="Corbel"/>
          <w:b/>
        </w:rPr>
        <w:t>TREŚCI PROGRAMOWE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426" w:hanging="360"/>
        <w:contextualSpacing/>
        <w:jc w:val="both"/>
        <w:rPr/>
      </w:pPr>
      <w:r>
        <w:rPr/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lang w:eastAsia="pl-PL"/>
              </w:rPr>
              <w:t>Przedsiębiorczość – jej źródła i istota; człowiek w procesie przedsiębiorczośc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Ekonomiczna interpretacja przedsiębiorczości; determinanty przedsiębiorczośc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lang w:eastAsia="pl-PL"/>
              </w:rPr>
              <w:t>Rola przedsiębiorcy w Polsce w warunkach gospodarki rynk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lang w:eastAsia="pl-PL"/>
              </w:rPr>
              <w:t>Przesłanki i uwarunkowania innowacyjności przedsiębiorstw, postęp techniczny w przedsiębiorstw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lang w:eastAsia="pl-PL"/>
              </w:rPr>
              <w:t>Sterowanie procesem innowacyjnym w przedsiębiorstw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ynek pracy i bezroboc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ktywna polityka rynku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bsolwent na rynku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lang w:eastAsia="pl-PL"/>
              </w:rPr>
              <w:t xml:space="preserve">Istota przedsiębiorstw małej skali; udział małych firm w produkcji </w:t>
              <w:br/>
              <w:t>i zatrudnieni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Warunki rozwoju przedsiębiorczości na wolnym rynk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/>
            </w:pPr>
            <w:r>
              <w:rPr>
                <w:rFonts w:cs="Corbel" w:ascii="Corbel" w:hAnsi="Corbel"/>
                <w:lang w:eastAsia="pl-PL"/>
              </w:rPr>
              <w:t>Determinanty rozwoju i konkurencyjności przedsiębiorstw w regionie</w:t>
            </w:r>
          </w:p>
        </w:tc>
      </w:tr>
      <w:tr>
        <w:trPr>
          <w:trHeight w:val="78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Pojęcie i istota MSP, rola MSP w gospodarce wolnorynkowej; uwarunkowania prawne i specyfika działalności w małym rozmiarze.</w:t>
            </w:r>
          </w:p>
        </w:tc>
      </w:tr>
      <w:tr>
        <w:trPr>
          <w:trHeight w:val="78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Bariery i zagrożenia rozwoju MSP, programy wspierające założenie i rozwój własnego przedsiębiorstwa; dotacje, pożyczki, ulgi. VC i Business Angel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Podstawowe obowiązki przedsiębiorcy w stosunku do nieprofesjonalnych uczestników obrotu, spory w działalności przedsiębiorców; sprawne rozstrzyganie spor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Tworzenie i ochrona wiedzy w przedsiębiorstwie</w:t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3"/>
        </w:numPr>
        <w:ind w:left="426" w:hanging="360"/>
        <w:jc w:val="both"/>
        <w:rPr/>
      </w:pPr>
      <w:r>
        <w:rPr>
          <w:rFonts w:cs="Corbel" w:ascii="Corbel" w:hAnsi="Corbel"/>
        </w:rPr>
        <w:t xml:space="preserve">Problematyka ćwiczeń audytoryjnych, konwersatoryjnych, laboratoryjnych, zajęć praktycznych </w:t>
      </w:r>
    </w:p>
    <w:p>
      <w:pPr>
        <w:pStyle w:val="Akapitzlist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Pojęcia związane z działalnością gospodarczą, sposoby definiowania przedsiębiorczości; źródła wiedzy przedsiębiorczej, osobowość przedsiębiorcz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Decyzja o rozpoczęciu działalności gospodarczej, pomysł przedsiębiorczy; sposoby rozpoczynania działalnośc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Zarządzanie kreatywnością w przedsiębiorstw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Formy organizacyjno – prawne przedsiębiorstw; plusy i minusy prowadzenia działalności w zależności od wybranej formy; wybór optymalnej form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Modele i procesy biznesow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Zrozumienie konsument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Cykl życia przedsiębiorstwa i innowacj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Podejmowanie decyzji i planowanie w przedsiębiorstw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Rozwój nowych produktów, wchodzenie na nowe rynk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Kształtowanie polityki dystrybu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Kształtowanie polityki cen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Znaczenie marki dla przedsiębiorc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Jakość i obsługa klient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Prowadzenie projekt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Zespół przedsiębiorczy i networking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 w:val="22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Wykład: wykład problemowy/wykład z prezentacją multimedial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Ćwiczenia: Analiza tekstów z dyskusją, metoda projektów, praca w grupach, burza mózgów, dyskusja moderowana </w:t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1 </w:t>
      </w:r>
      <w:r>
        <w:rPr>
          <w:rFonts w:cs="Corbel" w:ascii="Corbel" w:hAnsi="Corbel"/>
          <w:caps w:val="false"/>
          <w:smallCaps w:val="false"/>
          <w:szCs w:val="24"/>
        </w:rPr>
        <w:t>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23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lokwium, prezentacj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lokwium, prezentacj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, i ocena prezentowanego stanowiska/opini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,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, i ocena prezentowanego stanowiska/opini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,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, i ocena prezentowanego stanowiska/opini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, i ocena prezentowanego stanowiska/opini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, i ocena prezentowanego stanowiska/opini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, i ocena prezentowanego stanowiska/opini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>4.2  Warunki zaliczenia przedmiotu (kryteria oceniania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ykład: Zaliczenie ustne, odpowiedź na 3 pytania weryfikujące efekt przypisane do wykład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Ćwiczenia: kolokwium, obecność, udział w dyskusji, prezentacja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 xml:space="preserve">Ostateczna ocena zależna od ilości zebranych punktów, sumaryczna liczba punktów oceniana będzie według schematu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100-90% - 5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89-80% - 4,5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79-70% - 4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69-60% - 3,5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59-50% - 3;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>poniżej 50% - 2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3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ind w:left="284" w:hanging="36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iecuch T. 2010, Przedsiębiorczość, Wydawnictwo C.H. Beck, Warszawa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Targalski J., Francik A. red. 2009, Przedsiębiorczość i zarządzanie firmą Teoria i praktyka, Wydawnictwo C.H. Beck, Warszawa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Cieślik J., 2010, Przedsiębiorczość dla ambitnych Jak uruchomić własny biznes, Wydawnictwo Difin, Warszawa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iasecki B. red 2001, Ekonomika i zarządzanie małą firmą, Wydawnictwo Naukowe PWN, Warszawa-Łódź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ryńska E., Kwiatkowski E., 2013, Podstawy wiedzy o rynku pracy, Wydawnictwo Uniwersytetu Łódzkiego, Łódź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strike w:val="false"/>
      <w:dstrike w:val="fals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eastAsia="Calibri" w:cs="Calibri"/>
    </w:rPr>
  </w:style>
  <w:style w:type="character" w:styleId="WW8Num42z0">
    <w:name w:val="WW8Num42z0"/>
    <w:qFormat/>
    <w:rPr>
      <w:strike w:val="false"/>
      <w:dstrike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48:00Z</dcterms:created>
  <dc:creator>User</dc:creator>
  <dc:description/>
  <cp:keywords/>
  <dc:language>en-US</dc:language>
  <cp:lastModifiedBy>Pikus Anna</cp:lastModifiedBy>
  <cp:lastPrinted>2015-02-02T10:23:00Z</cp:lastPrinted>
  <dcterms:modified xsi:type="dcterms:W3CDTF">2022-05-25T12:11:00Z</dcterms:modified>
  <cp:revision>10</cp:revision>
  <dc:subject/>
  <dc:title/>
</cp:coreProperties>
</file>